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оценка качеств лич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9"/>
        <w:gridCol w:w="1139"/>
        <w:gridCol w:w="113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ойчивое хорошее самочувствие в ходе работы с людьм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емление к общению с людьм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ескорыстное включение в общественно – организованную, шефскую и другие виды работ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пособность быстро понимать намерения, помыслы и настроение людей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пособность быстро разбираться во взаимоотношениях людей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пособность мысленно ставить себя на место другого человека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пособность находить общий язык с разными людьм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пособность хорошо помнить, держать в уме знания о личных качествах многих и разных людей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пособность легко, без внутренней скованности и вступать в общение с новыми людьм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тремление проводить время со сверстниками или младшими, когда их нужно чем-то занять, увлечь делом или помочь в чем-то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Умение улаживать разногласия между сверстниками и младшим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Умение убедить сверстников или младших в целесообразности того или иного плана действий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– качество хорошо проявлено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– хорошо, но недостаточно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 – не проявляется.</w:t>
      </w:r>
    </w:p>
    <w:sectPr>
      <w:type w:val="nextPage"/>
      <w:pgSz w:w="12240" w:h="15840"/>
      <w:pgMar w:left="1134" w:right="1134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0:33:00Z</dcterms:created>
  <dc:creator>Учитель</dc:creator>
  <dc:description/>
  <cp:keywords/>
  <dc:language>en-US</dc:language>
  <cp:lastModifiedBy>Учитель</cp:lastModifiedBy>
  <cp:lastPrinted>2004-12-22T10:34:00Z</cp:lastPrinted>
  <dcterms:modified xsi:type="dcterms:W3CDTF">2005-04-19T06:15:00Z</dcterms:modified>
  <cp:revision>9</cp:revision>
  <dc:subject/>
  <dc:title>Самооценка качеств личности Иванисовой Ирины Александровны</dc:title>
</cp:coreProperties>
</file>